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65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13"/>
        <w:gridCol w:w="937"/>
        <w:gridCol w:w="1182"/>
        <w:gridCol w:w="1387"/>
        <w:gridCol w:w="1050"/>
        <w:gridCol w:w="1125"/>
        <w:gridCol w:w="2500"/>
      </w:tblGrid>
      <w:tr>
        <w:trPr>
          <w:trHeight w:val="545" w:hRule="atLeast"/>
        </w:trPr>
        <w:tc>
          <w:tcPr>
            <w:tcW w:w="10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檫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生容器苗，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201.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树干、根部无畸形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，根系良好，苗木健壮、有明显主干，顶芽完好，无病虫害、无机械损伤，充分木质化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泥球苗，土球直径≥</w:t>
            </w:r>
            <w:r>
              <w:rPr>
                <w:rFonts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cm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土球完整不松散不作假，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径比合理，</w:t>
            </w: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车前应用皮绳或草绳包扎完好，树根部至主分支位置，应该用草绳进行保护捆绑，以免损伤树皮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重庆市南川区林木良种场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全国森林可持续经营试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65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杉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生容器苗，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5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676.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0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24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川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波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泥球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，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3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6945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-y，</cp:lastModifiedBy>
  <cp:lastPrinted>2023-03-28T17:30:00Z</cp:lastPrinted>
  <dcterms:modified xsi:type="dcterms:W3CDTF">2025-12-26T12:36:1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4034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YzBmN2E0NTcxNTBlNjg2NWNmMGJlZTNjNGQwZDA4MjgiLCJ1c2VySWQiOiIzMTA3MDA0MTQifQ==</vt:lpwstr>
  </property>
  <property fmtid="{D5CDD505-2E9C-101B-9397-08002B2CF9AE}" pid="6" name="commondata">
    <vt:lpwstr>commondata</vt:lpwstr>
  </property>
</Properties>
</file>